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thony Lewis.</w:t>
        <w:br/>
        <w:t>Bell 4</w:t>
        <w:br/>
        <w:t>Public Issues</w:t>
        <w:br/>
        <w:t>Interview Essay.</w:t>
        <w:br/>
        <w:br/>
        <w:br/>
        <w:tab/>
        <w:t xml:space="preserve">Isn’t it ironic that a great portion of the population of Cincinnati actually has no idea what the city council does, or is about? After interviewing multiple people, I have collected some information based on what people think about city council, and Barrack Obama. None of the people I personally interviewed had any opinions on the Tea Party. Though it isn’t determined if it’s due to lack of knowledge, or some personal resentment, I’m personally leaning towards lack of knowledge. They weren’t very descriptive with their answers, and did not give any solid information.   For instance, my second interviewee after I asked her what advice would she give a current member of city council blatantly stated, “They should reinforce crime and violence control within the city.”  However, I did discover that many people feel that the city budget is the biggest issue of Cincinnati.  People feel that there is too much unnecessary spending.  Also most people thought Barrack Obama was an excellent president.  He earned an average rating of 8 from all those I interviewed. </w:t>
        <w:br/>
        <w:br/>
        <w:tab/>
        <w:t xml:space="preserve">One specific person caught my attention when they went on about why the city budget was so important, he explained, almost too in-depth, that if the city handled spending correctly, most if not all other issues would eventually fall into place naturally. He argued that we would have extra money to create jobs, and establish working facilities. By doing this, more people will work and that will essentially increase the money the city receives, and would decrease poverty and homelessness substantially to a point more people will work, get jobs, and own homes. In a sense that in waves, as he explained it, wave after wave, the issues will mend to themselves and become rather self-repairing.  Another person that stuck out to me explained how he perceived the City Council to be terrible. He went on about how they aren’t doing their job and are failing at handling the city. He justified this by going on and into things that were almost irrelevant and really didn’t involve city council at all. For example he said, “If city council were handling their business, and getting things done correctly, and efficiently, then Cincinnati Public Schools wouldn’t be doing so poorly.” This is irrelevant to the city council simply because CPS is handled through the county rather then directly by the city. Even though he was the only one who truly disagreed at that degree, it still contributed to my conclusion, which is the fact adults at this point in time should, rather then need, get more involved in politics. If not vote at least keep up with what’s going on, don’t be oblivious to society. </w:t>
      </w:r>
    </w:p>
    <w:p>
      <w:pPr>
        <w:pStyle w:val="Normal"/>
        <w:spacing w:lineRule="auto" w:line="480"/>
        <w:rPr/>
      </w:pPr>
      <w:r>
        <w:rPr/>
        <w:br/>
        <w:tab/>
        <w:t xml:space="preserve">Regarding the question I asked my interviewees, “What advice would you give a member of the student council,” I received a pretty good diversity in those responses. One of my interviewees said he would give them personal finance classes rather then advice, because that’s just how terrible he felt they were with handling the budget. Another one focused on Job creation, and afterwards gave ideas on how to help with that situation for example building an amusement park, or another casino. Not only would this bring in revenue, it would also created thousands of jobs upon it’s opening.  Though two of my interviewees focused heavily on the budget, their views on how it should be handled were quite different. One believed that by balancing it, most of the other issues would fix themselves, while the other believed the budget was simply a piece to the puzzle, rather then the heart or brain that keeps the body and it’s functions alive and well. I predict based on these interviews that Obama will have a strong reinforced shield of loyal voters who believe he did the best he could with his situation. I also believe the Tea Party will not have it easy this elections, many people in my area either don’t know who they are, or simply dislike them due to their ideals, and how that don’t reflect equality.  I also predict those who are running for office that focus their attention to job creation, poverty, the budget, and the safety of the city, will be more likely to be elected or re-elected simply because those are the main concerns the people share at this point in time. I am quite interested and rather excited myself to see how everything unfolds come this Election Day, and how the new council line-up will handle the issues here, in Cincinnati.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02:00Z</dcterms:created>
  <dc:creator>Craig Rush</dc:creator>
  <dc:description/>
  <cp:keywords/>
  <dc:language>en-US</dc:language>
  <cp:lastModifiedBy>admin</cp:lastModifiedBy>
  <dcterms:modified xsi:type="dcterms:W3CDTF">2011-08-31T17:02:00Z</dcterms:modified>
  <cp:revision>2</cp:revision>
  <dc:subject/>
  <dc:title/>
</cp:coreProperties>
</file>